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for OSI third party licenc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me and address of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arty Company/Organisatio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hat they intend to use the mapping f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requeste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period of time they require the mappin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he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arty Senior Manager contact name and telephone detail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person will take responsibility for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appropriate use of OSi mapping for the stated duration of the projec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return of the maps on completion of the projec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eclaration that such mapping covered by the agreement is removed from all databases directly or indirectly relating to the projec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me and contact details of person managing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arty project within the Compan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data covered by the OSI agreement will be removed from all databases directly or indirectly related to the project on completion of the projec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int: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gn: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e: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nance Survey Ireland request "acknowledgement in the following form must appear in reasonable prominence on the face of all reproductions".  Please use the following text: 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rdnance Survey Ireland Licence No OSI-NMA-014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© Ordnance Survey Ireland Government of Irela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35:00Z</dcterms:created>
  <dc:creator>OvingtoR</dc:creator>
  <dc:description/>
  <dc:language>en-US</dc:language>
  <cp:lastModifiedBy>Kevin Conroy</cp:lastModifiedBy>
  <cp:lastPrinted>2008-04-17T10:24:00Z</cp:lastPrinted>
  <dcterms:modified xsi:type="dcterms:W3CDTF">2019-05-03T09:35:00Z</dcterms:modified>
  <cp:revision>2</cp:revision>
  <dc:subject/>
  <dc:title>Application for OSI third party licence</dc:title>
</cp:coreProperties>
</file>